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2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ary of 2 Timoth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49-25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time Paul wrote 2 Timothy he was again in prison in _____________ and ______________ was still the empero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ccounts in large measure for Timothy’s great fai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what two things did Paul not want Timothy to be asham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Paul himself not asham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owed the true friendship of Onesiphorus for Pau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ree things Timothy was told to do.  (2:1-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hree categories of people are used to illustrate what is involved in being a Christian?  (2:3-7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ould Timothy be able to show himself approved unto God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instructed to flee ____________ __________, but to pursue ___________, ____________, ___________ and 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ort of people cause grievous (perilous) times among God’s peopl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ne thing is sure to happen to those who live godly lives in Christ Jesu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d the passage that shows the complete sufficiency of the inspired scriptures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harge did Paul give Timothy about his preaching?  (4:1,2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he say this type of preaching was necessary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Paul indicate that he did not expect to live much longer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it come about that Paul was alone at this time except for Luk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The great importance of Paul in the spread of the gospel is seen in that ________ chapters of Acts tell of his work and ________ letters had been written by him.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59:00Z</dcterms:created>
  <dc:creator>Don Vines</dc:creator>
  <dc:description/>
  <dc:language>en-US</dc:language>
  <cp:lastModifiedBy>Frank D Vines</cp:lastModifiedBy>
  <cp:lastPrinted>2007-02-27T21:11:00Z</cp:lastPrinted>
  <dcterms:modified xsi:type="dcterms:W3CDTF">2007-03-12T02:50:00Z</dcterms:modified>
  <cp:revision>6</cp:revision>
  <dc:subject/>
  <dc:title>Quarter 9 Lesson 1</dc:title>
</cp:coreProperties>
</file>